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uided Reading Planning Shee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1260"/>
        <w:gridCol w:w="2088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: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 (Reading Strategy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 Introduc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Vocabular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: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ations/Notes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s After Reading/Discussion Point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Reading Activit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22:26:00Z</dcterms:created>
  <dc:creator>Joshua</dc:creator>
  <dc:description/>
  <cp:keywords/>
  <dc:language>en-US</dc:language>
  <cp:lastModifiedBy>Joshua</cp:lastModifiedBy>
  <dcterms:modified xsi:type="dcterms:W3CDTF">2010-07-19T22:37:00Z</dcterms:modified>
  <cp:revision>2</cp:revision>
  <dc:subject/>
  <dc:title>Guided Reading Planning Sheet</dc:title>
</cp:coreProperties>
</file>